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rinted Estimates By Program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984096992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0872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4.35pt" to="242.95pt,16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07319317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81350</wp:posOffset>
                </wp:positionH>
                <wp:positionV relativeFrom="paragraph">
                  <wp:posOffset>18395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44.85pt;mso-position-vertical-relative:text;margin-left:250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, BUT DOES NOT BREAK THE ACCOUNT INTO PHASE MODIFICATIONS (changes to the base budget during the year for such reasons as a sudden e-commerce slump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457200" cy="1714500"/>
                <wp:effectExtent l="5080" t="0" r="177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8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800100</wp:posOffset>
                </wp:positionV>
                <wp:extent cx="114300" cy="3086100"/>
                <wp:effectExtent l="635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086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5360 h 1749600"/>
                            <a:gd name="textAreaBottom" fmla="*/ 170424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6pt;margin-top:63pt;width:8.95pt;height:24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9629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308.0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396570763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976" w:dyaOrig="4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5pt;height:192.2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093028407" r:id="rId9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341630</wp:posOffset>
                </wp:positionV>
                <wp:extent cx="228600" cy="685800"/>
                <wp:effectExtent l="12065" t="190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6.9pt" to="143.95pt,8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501650</wp:posOffset>
                </wp:positionV>
                <wp:extent cx="11430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39.5pt;width:89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object w:dxaOrig="9646" w:dyaOrig="415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185.8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1928252919" r:id="rId11"/>
        </w:object>
      </w:r>
      <w:r>
        <w:rPr/>
        <w:t>And continues in this report to the last page 52 …</w:t>
      </w:r>
    </w:p>
    <w:p>
      <w:pPr>
        <w:pStyle w:val="Normal"/>
        <w:rPr/>
      </w:pPr>
      <w:r>
        <w:rPr/>
        <w:object w:dxaOrig="9541" w:dyaOrig="379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7pt;height:171.7pt" stroked="t" strokecolor="#000000" strokeweight="1pt" filled="f" o:ole="">
            <v:stroke linestyle="Single" dashstyle="Dot"/>
            <v:imagedata r:id="rId14" o:title=""/>
          </v:shape>
          <o:OLEObject Type="Embed" ProgID="" ShapeID="ole_rId13" DrawAspect="Content" ObjectID="_1230031675" r:id="rId13"/>
        </w:objec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7:1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5</cp:revision>
  <dc:subject/>
  <dc:title> </dc:title>
</cp:coreProperties>
</file>